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dy Breen</w:t>
      </w:r>
    </w:p>
    <w:p>
      <w:pPr>
        <w:pStyle w:val="Normal"/>
        <w:spacing w:lineRule="auto" w:line="480"/>
        <w:rPr/>
      </w:pPr>
      <w:r>
        <w:rPr/>
        <w:t>Attribution Essay Level 2</w:t>
      </w:r>
    </w:p>
    <w:p>
      <w:pPr>
        <w:pStyle w:val="Normal"/>
        <w:spacing w:lineRule="auto" w:line="480"/>
        <w:rPr/>
      </w:pPr>
      <w:r>
        <w:rPr/>
        <w:t>English A3</w:t>
      </w:r>
    </w:p>
    <w:p>
      <w:pPr>
        <w:pStyle w:val="Normal"/>
        <w:spacing w:lineRule="auto" w:line="480"/>
        <w:rPr/>
      </w:pPr>
      <w:r>
        <w:rPr/>
        <w:tab/>
        <w:t>In life, you will come across situations with either an unstable condition or a stable condition. An unstable condition means you have a situation that can be changed. On the other hand, you can have a stable condition, meaning you have a situation you can’t change. It is obviously better to have and unstable condition. This is because in general, people would want to change a problem (unstable) more than they would want to have a problem that can never change (stable).  For example, wouldn’t you want to go and get help if you fail a test instead of just thinking you are stupid?</w:t>
      </w:r>
    </w:p>
    <w:p>
      <w:pPr>
        <w:pStyle w:val="Normal"/>
        <w:spacing w:lineRule="auto" w:line="480"/>
        <w:rPr/>
      </w:pPr>
      <w:r>
        <w:rPr/>
        <w:tab/>
        <w:t>Stable and unstable attributions can have traits that are either good or bad. One characteristic trait of an unstable attribution would be trying harder. Another trait is studying harder. Using just those two traits can tell someone who makes unstable statements obviously wants to improve in something. Unstable attributions are helpful because it allows you to improve from something you might have failed at.</w:t>
      </w:r>
    </w:p>
    <w:p>
      <w:pPr>
        <w:pStyle w:val="Normal"/>
        <w:spacing w:lineRule="auto" w:line="480"/>
        <w:rPr/>
      </w:pPr>
      <w:r>
        <w:rPr/>
        <w:tab/>
        <w:t>Unstable attributions can help you almost anywhere such as in school, at work, and even in a social setting. In school, you might fail a test, but that can be changed. This is because you can get more help and try harder on the tests to come. Having an unstable attribution in a job is similar to having an unstable attribution at school because if you don’t do well at a job, you can learn how to improve on your job for next time. However, unstable attributions are different in a social setting because there may be people you don’t know and don’t talk to. You can change this by one day talking to someone and making friends with them.</w:t>
      </w:r>
    </w:p>
    <w:p>
      <w:pPr>
        <w:pStyle w:val="Normal"/>
        <w:spacing w:lineRule="auto" w:line="480"/>
        <w:rPr/>
      </w:pPr>
      <w:r>
        <w:rPr/>
        <w:tab/>
        <w:t>Unstable attribution is an important concept to be aware of. This is because people would not be able to improve on anything unless it is a situation that can be changed. Unstable attribution can help in everyday life. For example, people who usually fail at something use unstable attribution to succeed in life. But people who are successful should be aware that unstable attributions can affect their life and make them unsuccessful. Even if you are successful or unsuccessful, unstable attribution is something to be aware of because it can change you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31:00Z</dcterms:created>
  <dc:creator>netadmin8</dc:creator>
  <dc:description/>
  <dc:language>en-US</dc:language>
  <cp:lastModifiedBy>Jake</cp:lastModifiedBy>
  <dcterms:modified xsi:type="dcterms:W3CDTF">2011-11-19T23:36:00Z</dcterms:modified>
  <cp:revision>2</cp:revision>
  <dc:subject/>
  <dc:title>Cody Breen</dc:title>
</cp:coreProperties>
</file>